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 xml:space="preserve"> 4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4, 141 </w:t>
            </w:r>
            <w:r>
              <w:rPr/>
              <w:t>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70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16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6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895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588" t="16833" r="19032" b="270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895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895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588" t="16833" r="19032" b="270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63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63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64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64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64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M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54165" cy="44919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165" cy="449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9380" cy="43992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9380" cy="439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95pt;height:353.7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9380" cy="43992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9380" cy="439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22:00Z</dcterms:modified>
  <cp:revision>60</cp:revision>
  <dc:subject/>
  <dc:title>COMUNE DI  </dc:title>
</cp:coreProperties>
</file>